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incoln and Liberty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60 Campaign Song - To the tune of "Rosin the Beau"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Hurrah for the choice of the nation! </w:t>
        <w:br/>
        <w:t xml:space="preserve">Our chieftain so brave and so true; </w:t>
        <w:br/>
        <w:t xml:space="preserve">We'll go for the great Reformation-- </w:t>
        <w:br/>
        <w:t xml:space="preserve">For Lincoln and Liberty too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'll go for the son of Kentucky, </w:t>
        <w:br/>
        <w:t xml:space="preserve">The hero of Hoosierdom through; </w:t>
        <w:br/>
        <w:t xml:space="preserve">The pride of the Suckers so lucky </w:t>
        <w:br/>
        <w:t xml:space="preserve">For Lincoln and Liberty too!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ur good David's sling is unerring, </w:t>
        <w:br/>
        <w:t xml:space="preserve">The Slaveocrat's giant he slew; </w:t>
        <w:br/>
        <w:t xml:space="preserve">Then shout for the Freedom-preferring, </w:t>
        <w:br/>
        <w:t xml:space="preserve">For Lincoln and Liberty too!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ey'll find what by felling and mauling, </w:t>
        <w:br/>
        <w:t xml:space="preserve">Our railmaker statesman can do; </w:t>
        <w:br/>
        <w:t xml:space="preserve">For the people are everywhere calling </w:t>
        <w:br/>
        <w:t xml:space="preserve">For Lincoln and Liberty too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n up with our banner so glorious, </w:t>
        <w:br/>
        <w:t xml:space="preserve">The star-spangled red-white-and-blue, </w:t>
        <w:br/>
        <w:t xml:space="preserve">We'll fight till our Cause is victorious, </w:t>
        <w:br/>
        <w:t xml:space="preserve">For Lincoln and Liberty too!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22:00Z</dcterms:created>
  <dc:creator>Samantha Ward</dc:creator>
  <dc:description/>
  <dc:language>en-US</dc:language>
  <cp:lastModifiedBy> Samantha Ward</cp:lastModifiedBy>
  <dcterms:modified xsi:type="dcterms:W3CDTF">2010-08-10T05:26:00Z</dcterms:modified>
  <cp:revision>1</cp:revision>
  <dc:subject/>
  <dc:title/>
</cp:coreProperties>
</file>